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ПЕЦКОЕ 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НАДЦАТОЕ  ЗАСЕДАНИЕ СОВЕТА ДЕПУТАТОВ КИПЕЦКОГО МУНИЦИПАЛЬНОГО ОБРАЗОВАНИЯ 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3 апреля   2014 года             №  26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ind w:right="311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44 от 29.10.2010г. «Об установлении и введении в действие налога на имущество физических лиц</w:t>
      </w:r>
    </w:p>
    <w:p>
      <w:pPr>
        <w:pStyle w:val="Normal"/>
        <w:spacing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ипецкого  муниципального</w:t>
      </w:r>
    </w:p>
    <w:p>
      <w:pPr>
        <w:pStyle w:val="Normal"/>
        <w:spacing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»</w:t>
      </w:r>
    </w:p>
    <w:p>
      <w:pPr>
        <w:pStyle w:val="Normal"/>
        <w:spacing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Налоговым  кодексом Российской Федерации и пунктом  9 статьи 5 Закона Российской Федерации от 09 декабря 1991 года № 2003-1 «О налогах на имущество физических лиц»  Совет депутатов Кипецкого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ab/>
        <w:t xml:space="preserve">1. Внести в решение № 44 от 29 октября 2010 года «Об установлении и введении в действие налога на имущество физических лиц на территории Кипецкого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 решение № 51 от 13.12.2010, № 14 от 19.11.2013г)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следующие измене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ab/>
        <w:t>1)   пункт 3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«3.  Установить сроки уплаты налога на имущество физических лиц,  не позднее 1 октября года, следующего за годом, за который исчислен налог»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1 января 2015 года, но не ранее одного месяца со дня его официального опубликования в районной газете «Слава тру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на информационном стенде в здании Кипецкого СДК, СХПК «Озерский» и на официальном сайте сети Интернет администрации Кипецкого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ипецкого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                                                                           Н.А.Зяз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7:00Z</dcterms:created>
  <dc:creator>1</dc:creator>
  <dc:description/>
  <cp:keywords/>
  <dc:language>en-US</dc:language>
  <cp:lastModifiedBy>1</cp:lastModifiedBy>
  <dcterms:modified xsi:type="dcterms:W3CDTF">2014-05-22T07:07:00Z</dcterms:modified>
  <cp:revision>15</cp:revision>
  <dc:subject/>
  <dc:title/>
</cp:coreProperties>
</file>